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42925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</w:rPr>
        <w:t>ПРОЕКТ  BG051PO</w:t>
      </w:r>
      <w:r>
        <w:rPr>
          <w:b/>
          <w:color w:val="17365D"/>
          <w:sz w:val="14"/>
          <w:szCs w:val="14"/>
          <w:lang w:val="ru-RU"/>
        </w:rPr>
        <w:t xml:space="preserve">001-2.3.01.02 </w:t>
      </w:r>
      <w:r>
        <w:rPr>
          <w:b/>
          <w:color w:val="17365D"/>
          <w:sz w:val="14"/>
          <w:szCs w:val="14"/>
        </w:rPr>
        <w:t>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en-US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2528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ind w:right="1" w:hanging="0"/>
        <w:jc w:val="right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  <w:t>Приложение № 3</w:t>
      </w:r>
    </w:p>
    <w:p>
      <w:pPr>
        <w:pStyle w:val="Normal"/>
        <w:spacing w:before="60" w:after="60"/>
        <w:jc w:val="right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</w:rPr>
        <w:t>ФБЗ 4.5.5-03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  <w:lang w:val="ru-RU"/>
        </w:rPr>
      </w:pPr>
      <w:r>
        <w:rPr>
          <w:rFonts w:cs="Book Antiqua" w:ascii="Book Antiqua" w:hAnsi="Book Antiqua"/>
          <w:b/>
          <w:sz w:val="22"/>
          <w:szCs w:val="22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520"/>
      </w:tblGrid>
      <w:tr>
        <w:trPr>
          <w:trHeight w:val="66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ДОКЛАД ОТ ВЪТРЕШЕН ОД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№</w:t>
            </w: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на одита: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</w:rPr>
              <w:t>Одитирано звено: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ъководител на звеното: _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(име, фамилия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одещ одитор: __________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(име, фамилия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дитори: 1. _________________________________  2. 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(име, фамилия)                                                              (име, фамилия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дитът беше проведен: от _______________  до 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тролирана дейност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Цел и задачи на вътрешния одит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езултати: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1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Водещ одитор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амилия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та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дпис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дитор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амилия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та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дпис: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иложения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 броя доклади за несъответств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зпространение до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926" w:gutter="0" w:header="0" w:top="45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4:00Z</dcterms:created>
  <dc:creator>E.Kostadinova</dc:creator>
  <dc:description/>
  <cp:keywords/>
  <dc:language>en-US</dc:language>
  <cp:lastModifiedBy>emilia</cp:lastModifiedBy>
  <dcterms:modified xsi:type="dcterms:W3CDTF">2013-05-05T11:52:00Z</dcterms:modified>
  <cp:revision>9</cp:revision>
  <dc:subject/>
  <dc:title>КАТАЛОГ</dc:title>
</cp:coreProperties>
</file>